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TextBodyIndent"/>
        <w:jc w:val="center"/>
        <w:rPr/>
      </w:pPr>
      <w:r>
        <w:rPr/>
        <w:t>(рекомендуемое)</w:t>
      </w:r>
    </w:p>
    <w:p>
      <w:pPr>
        <w:pStyle w:val="TextBodyIndent"/>
        <w:jc w:val="center"/>
        <w:rPr>
          <w:b/>
          <w:b/>
        </w:rPr>
      </w:pPr>
      <w:r>
        <w:rPr>
          <w:b/>
          <w:sz w:val="28"/>
        </w:rPr>
        <w:t>Письмо № 1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4"/>
        <w:gridCol w:w="4030"/>
        <w:gridCol w:w="3453"/>
      </w:tblGrid>
      <w:tr>
        <w:trPr>
          <w:cantSplit w:val="true"/>
        </w:trPr>
        <w:tc>
          <w:tcPr>
            <w:tcW w:w="1184" w:type="dxa"/>
            <w:tcBorders/>
          </w:tcPr>
          <w:p>
            <w:pPr>
              <w:pStyle w:val="Heading7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Исх. №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4030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  <w:u w:val="none"/>
              </w:rPr>
              <w:t xml:space="preserve">Наименование фирмы </w:t>
            </w:r>
            <w:r>
              <w:rPr>
                <w:sz w:val="20"/>
                <w:u w:val="none"/>
              </w:rPr>
              <w:t>получателя докуме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8"/>
        <w:gridCol w:w="3439"/>
        <w:gridCol w:w="342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Heading7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От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39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  <w:u w:val="none"/>
              </w:rPr>
              <w:t xml:space="preserve">Должность </w:t>
            </w:r>
            <w:r>
              <w:rPr>
                <w:sz w:val="20"/>
                <w:u w:val="none"/>
              </w:rPr>
              <w:t>получателя документа</w:t>
            </w:r>
          </w:p>
        </w:tc>
      </w:tr>
    </w:tbl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438"/>
      </w:tblGrid>
      <w:tr>
        <w:trPr/>
        <w:tc>
          <w:tcPr>
            <w:tcW w:w="6133" w:type="dxa"/>
            <w:tcBorders/>
          </w:tcPr>
          <w:p>
            <w:pPr>
              <w:pStyle w:val="Heading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8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  <w:u w:val="none"/>
              </w:rPr>
              <w:t xml:space="preserve">Фамилия, Инициалы </w:t>
            </w:r>
            <w:r>
              <w:rPr>
                <w:sz w:val="20"/>
                <w:u w:val="none"/>
              </w:rPr>
              <w:t>получателя документа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 xml:space="preserve">Уважаемый, </w:t>
      </w:r>
      <w:r>
        <w:rPr>
          <w:sz w:val="28"/>
          <w:u w:val="single"/>
        </w:rPr>
        <w:t>Имя, Отчество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85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 нашему сожалению, оплата за отгруженный товар, по накладным №______ от «___»________200_г на сумму ____________, на наш расчетный счет не поступила.</w:t>
      </w:r>
    </w:p>
    <w:p>
      <w:pPr>
        <w:pStyle w:val="TextBody"/>
        <w:ind w:firstLine="85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о состоянию на «___»_________200_года оплата просрочена на 7 дней и Ваша задолженность перед ООО «Т.Б.М.-сервис» составляет ________ €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  <w:u w:val="none"/>
        </w:rPr>
        <w:t>Просим Вас срочно оплатить образовавшуюся задолженность в течение семи календарных дней. В противном случае мы будем вынуждены остановить отгрузку комплектующих в адрес Вашей фирмы, прекратить кредитование и выставить счет на уплату пени за пользование коммерческим кредитом согласно п.4 Приложения №3 к Договору поставки №_____ от «____»_______200_г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u w:val="none"/>
        </w:rPr>
        <w:t>Надеемся, что позиция нашей фирмы найдет у Вас понимание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ОО «Т.Б.М. - сервис»</w:t>
        <w:tab/>
        <w:tab/>
        <w:t>__________________ ______________________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.И.О.</w:t>
        <w:tab/>
        <w:tab/>
        <w:tab/>
        <w:t xml:space="preserve">     подпись</w:t>
      </w:r>
    </w:p>
    <w:p>
      <w:pPr>
        <w:pStyle w:val="TextBodyInden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олняется на бланке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9:00Z</dcterms:created>
  <dc:creator>aksenova</dc:creator>
  <dc:description/>
  <cp:keywords/>
  <dc:language>en-US</dc:language>
  <cp:lastModifiedBy>aksenova</cp:lastModifiedBy>
  <dcterms:modified xsi:type="dcterms:W3CDTF">2010-09-09T07:40:00Z</dcterms:modified>
  <cp:revision>1</cp:revision>
  <dc:subject/>
  <dc:title>Приложение Б</dc:title>
</cp:coreProperties>
</file>